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4514698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153001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37380068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